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443"/>
        <w:gridCol w:w="7087"/>
        <w:gridCol w:w="1601"/>
      </w:tblGrid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v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napToGrid w:val="false"/>
              <w:spacing w:before="0" w:after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nök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nökség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88/198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Fodor Ferenc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/1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2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89/199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Fodor Ferenc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/1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3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0/199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Fodor Ferenc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/1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4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1/199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Fodor Ferenc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/1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5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2/199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Nagy Tamás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3/3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6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3/199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Magony Anit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3/3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7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4/199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Magony Anit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7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5/199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Hundzsa Hajnalk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7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9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6/1997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Hundzsa Hajnalk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7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0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7/1998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Takács Attil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6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1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8/1999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Borbás Antal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2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999/2000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Tompa Gábor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3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2000/200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Kiss László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5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4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2001/200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Szollár Georgina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7</w:t>
            </w:r>
          </w:p>
        </w:tc>
      </w:tr>
      <w:tr>
        <w:trPr/>
        <w:tc>
          <w:tcPr>
            <w:tcW w:w="1598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15.</w:t>
            </w:r>
          </w:p>
        </w:tc>
        <w:tc>
          <w:tcPr>
            <w:tcW w:w="4443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2002/200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Babos Alpár</w:t>
            </w:r>
          </w:p>
        </w:tc>
        <w:tc>
          <w:tcPr>
            <w:tcW w:w="1601" w:type="dxa"/>
            <w:tcBorders/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80"/>
                <w:szCs w:val="80"/>
              </w:rPr>
            </w:pPr>
            <w:r>
              <w:rPr>
                <w:rFonts w:cs="Arial" w:ascii="Arial" w:hAnsi="Arial"/>
                <w:b/>
                <w:sz w:val="80"/>
                <w:szCs w:val="80"/>
              </w:rPr>
              <w:t>8/8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2:15:00Z</dcterms:created>
  <dc:creator>Bíró Gábor</dc:creator>
  <dc:description/>
  <dc:language>en-US</dc:language>
  <cp:lastModifiedBy>Bíró Gábor</cp:lastModifiedBy>
  <dcterms:modified xsi:type="dcterms:W3CDTF">2002-11-07T22:40:00Z</dcterms:modified>
  <cp:revision>2</cp:revision>
  <dc:subject/>
  <dc:title>Év</dc:title>
</cp:coreProperties>
</file>